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PLOT OUTLINE ASSESSMENT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_________</w:t>
      </w:r>
    </w:p>
    <w:p>
      <w:pPr>
        <w:pStyle w:val="Normal"/>
        <w:ind w:left="900" w:hanging="0"/>
        <w:rPr/>
      </w:pPr>
      <w:r>
        <w:rPr>
          <w:rFonts w:cs="Gill Sans MT" w:ascii="Gill Sans MT" w:hAnsi="Gill Sans MT"/>
        </w:rPr>
        <w:br/>
      </w:r>
      <w:r>
        <w:rPr>
          <w:rFonts w:cs="Gill Sans MT" w:ascii="Gill Sans MT" w:hAnsi="Gill Sans MT"/>
          <w:sz w:val="28"/>
          <w:szCs w:val="28"/>
        </w:rPr>
        <w:t xml:space="preserve">Step 1: Identify the Setting, The Antagonist, and the protagonist in </w:t>
      </w:r>
      <w:r>
        <w:rPr>
          <w:rFonts w:cs="Gill Sans MT" w:ascii="Gill Sans MT" w:hAnsi="Gill Sans MT"/>
          <w:sz w:val="28"/>
          <w:szCs w:val="28"/>
          <w:u w:val="single"/>
        </w:rPr>
        <w:t>Skellig</w:t>
      </w:r>
    </w:p>
    <w:p>
      <w:pPr>
        <w:pStyle w:val="Normal"/>
        <w:ind w:left="90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Step 2: Identigy the conflict in the novel</w:t>
      </w:r>
    </w:p>
    <w:p>
      <w:pPr>
        <w:pStyle w:val="Normal"/>
        <w:ind w:left="90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Step 3: Identify the remaining plot elements in the novel</w:t>
      </w:r>
    </w:p>
    <w:p>
      <w:pPr>
        <w:pStyle w:val="Normal"/>
        <w:ind w:left="90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90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Follow the outline below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  <w:u w:val="single"/>
        </w:rPr>
      </w:pPr>
      <w:r>
        <w:rPr>
          <w:rFonts w:cs="Gill Sans MT" w:ascii="Gill Sans MT" w:hAnsi="Gill Sans MT"/>
          <w:sz w:val="28"/>
          <w:szCs w:val="28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4009390" cy="650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50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4"/>
                            </w:tblGrid>
                            <w:tr>
                              <w:trPr>
                                <w:trHeight w:val="7730" w:hRule="atLeast"/>
                              </w:trPr>
                              <w:tc>
                                <w:tcPr>
                                  <w:tcW w:w="6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hadow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hadow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hadow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hadow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hadow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hadow/>
                                      <w:sz w:val="28"/>
                                      <w:szCs w:val="28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2289810" cy="33140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9810" cy="331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Plot Outline Assignm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Novel: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Setting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Protagonis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Antagonis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Conflic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Introductio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Initial Inciden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Rising Actio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Anticlimax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Climax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Falling Actio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480"/>
                                    <w:ind w:left="720" w:hanging="0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Resolution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pt;height:512.35pt;mso-wrap-distance-left:9pt;mso-wrap-distance-right:9pt;mso-wrap-distance-top:0pt;mso-wrap-distance-bottom:0pt;margin-top:-0.95pt;mso-position-vertical-relative:text;margin-left:9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4"/>
                      </w:tblGrid>
                      <w:tr>
                        <w:trPr>
                          <w:trHeight w:val="7730" w:hRule="atLeast"/>
                        </w:trPr>
                        <w:tc>
                          <w:tcPr>
                            <w:tcW w:w="6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 MT" w:hAnsi="Gill Sans MT" w:cs="Gill Sans MT"/>
                                <w:b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hadow/>
                                <w:sz w:val="28"/>
                                <w:szCs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2289810" cy="3314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9810" cy="331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lot Outline Assign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Novel:</w:t>
                            </w: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Setti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Protagonis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Antagonis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Conflic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Introduc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Initial Inciden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Rising Ac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Anticlimax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Climax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Falling Ac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480"/>
                              <w:ind w:left="720" w:hanging="0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  <w:u w:val="single"/>
                              </w:rPr>
                              <w:t>Resolution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In a small group, you will share your outline with the other group members.  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Group Members: ____________________________________________________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Responsibilities and Criteria</w:t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The group must agree on each of the elements. 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The group will divide the story elements evenly among all members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Record the group member responsible for each element on the outline on the previous page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ach member will be responsible for the element(s) assigned to them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28"/>
          <w:szCs w:val="28"/>
        </w:rPr>
        <w:t xml:space="preserve">As a group, you will decide on a format to use to present the plot outline for </w:t>
      </w:r>
      <w:r>
        <w:rPr>
          <w:rFonts w:cs="Gill Sans MT" w:ascii="Gill Sans MT" w:hAnsi="Gill Sans MT"/>
          <w:sz w:val="28"/>
          <w:szCs w:val="28"/>
          <w:u w:val="single"/>
        </w:rPr>
        <w:t>Skellig.</w:t>
      </w:r>
      <w:r>
        <w:rPr>
          <w:rFonts w:cs="Gill Sans MT" w:ascii="Gill Sans MT" w:hAnsi="Gill Sans MT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The plot diagram must be a central part of your project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ach plot element must be included and correctly identified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Plot elements must be presented in the correct order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ach element should be explained in complete sentences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28"/>
          <w:szCs w:val="28"/>
        </w:rPr>
        <w:t>Each element needs to be visually linked to the proper location on the diagram (colour coding, arrows, etc.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Be descriptive – who are the characters involved? What is happening to them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Write as though your audience has NOT read the novel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Presentation should be very neat and organized</w:t>
      </w:r>
    </w:p>
    <w:p>
      <w:pPr>
        <w:pStyle w:val="Normal"/>
        <w:ind w:left="36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36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37:00Z</dcterms:created>
  <dc:creator>Administrator</dc:creator>
  <dc:description/>
  <cp:keywords/>
  <dc:language>en-US</dc:language>
  <cp:lastModifiedBy>Administrator</cp:lastModifiedBy>
  <dcterms:modified xsi:type="dcterms:W3CDTF">2009-02-13T04:34:00Z</dcterms:modified>
  <cp:revision>5</cp:revision>
  <dc:subject/>
  <dc:title>PLOT OUTLINE ASSESSMENT</dc:title>
</cp:coreProperties>
</file>